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Feb 13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th -  </w:t>
      </w:r>
      <w:r>
        <w:rPr>
          <w:rFonts w:cs="Arial" w:ascii="Arial" w:hAnsi="Arial"/>
          <w:b/>
          <w:sz w:val="20"/>
          <w:szCs w:val="20"/>
        </w:rPr>
        <w:t>17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th</w:t>
      </w:r>
      <w:r>
        <w:rPr>
          <w:rFonts w:cs="Arial" w:ascii="Arial" w:hAnsi="Arial"/>
          <w:b/>
          <w:sz w:val="20"/>
          <w:szCs w:val="20"/>
        </w:rPr>
        <w:t xml:space="preserve"> / 2012                                                               WEEK: 23rd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The World 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differentiated reading MY HO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’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E-TO-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BACKGROU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e the group to dramatize thing that they will do at the kitchen, such as cooking, eating, washing dishes and continue with different places at ho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cover of the 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yes/no questions about the room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 to the boy and ask what do you think the boy is doing and wonder he will show 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teacher will ask questions about what is happening in each picture.(Picture walk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teacher will read the book to them and them each child can get a boo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cher will cover the pictures and only read the text in each page giving the children a chance to figure out what this story is about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n after that each child will take a book and try to read on their own and then we will have a discuss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50:00Z</dcterms:created>
  <dc:creator>pescobar</dc:creator>
  <dc:description/>
  <dc:language>en-US</dc:language>
  <cp:lastModifiedBy>Mark Hustad</cp:lastModifiedBy>
  <cp:lastPrinted>2009-09-16T15:56:00Z</cp:lastPrinted>
  <dcterms:modified xsi:type="dcterms:W3CDTF">2012-02-10T18:50:00Z</dcterms:modified>
  <cp:revision>3</cp:revision>
  <dc:subject/>
  <dc:title>2007-2008 PYP WEEKLY PLANNER</dc:title>
</cp:coreProperties>
</file>